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8245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63606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85328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70770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92834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38252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48372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50799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30683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84444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19480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63832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76795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88299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38171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