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42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484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528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065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8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7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39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34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55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68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49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4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07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142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3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643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60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