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860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895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250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627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460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828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609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107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380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121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376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394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054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013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255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