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6423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658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964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953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355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607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6856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4567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981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030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722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156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909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5257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377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072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221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