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967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0036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0047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3263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6729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4704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3188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9634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1350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9998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782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50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46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