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40193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84504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81383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40163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0759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08800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1279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0159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61747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06116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03372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21318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69706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