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274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058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535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997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185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555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351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189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571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143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034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066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6292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212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952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860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067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