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564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845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542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245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646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05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872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246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145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329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7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000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4637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048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200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