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932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4230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194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4855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529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8859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4185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96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6686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9598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973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615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1958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