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337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8639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2201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6438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1474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6656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5622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5536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6364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137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850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631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1113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