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327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421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595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107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189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1378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0449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950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59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653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510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481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2870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961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433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