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797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855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32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993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087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63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350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924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822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53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124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925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084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700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72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51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934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