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83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697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07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977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101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215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67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01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596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494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043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23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960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551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539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86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974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