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4526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51302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39831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53537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63229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87894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67100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26288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47088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59056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82602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42381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17700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96299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85283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