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618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1639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7062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6584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5862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6673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3915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1178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9263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9708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478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264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7285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