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67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8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09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563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42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34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1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9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64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79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54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4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0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2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88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