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716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11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888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322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62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962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64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877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300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976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70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37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129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