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704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52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649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31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58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43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24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73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05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93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0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08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54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0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6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72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