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843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632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35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159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394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877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580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30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306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785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77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56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899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397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4062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