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4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807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833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050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18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04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508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730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468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460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62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344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