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15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127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715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599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763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892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05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4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23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364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63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20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58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779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651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