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12245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67398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30305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46174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01613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03125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91251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46216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49057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83943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9462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03640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36832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32657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85399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20158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25194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