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110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927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688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406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366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14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04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774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8767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321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159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377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296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995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08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709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636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