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197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017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25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682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032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99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13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764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7354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381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348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197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898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