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80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06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91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58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0905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4869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2012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948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1315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8492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10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007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838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