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46492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99550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71635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73701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32110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37860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13815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02517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31402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52994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10744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96258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82252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06886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6513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