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308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82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8717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064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14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6188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075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181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774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72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790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7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13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