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4663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2628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7219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383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65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417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9708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9092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6413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364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49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466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195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0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3612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172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144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