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7145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80855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15076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52446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77291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28328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98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634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85303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62181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4120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64149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26645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18122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32380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