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05993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242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8710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2629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9030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3704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6439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300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4904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38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289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4317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7844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8794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8663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4218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1180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