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600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445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203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945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418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612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939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683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642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448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945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489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429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222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229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477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363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