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1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8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09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04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45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9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78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61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38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85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1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760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