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1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83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07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20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3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03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3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63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7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33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4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3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657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04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86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659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