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694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34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911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21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382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215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03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966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396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67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569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815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04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504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94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