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882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9555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3340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9677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3540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4728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5302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7244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5203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5501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640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164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4253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