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472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3619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9754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0263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0144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16525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3412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4869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58451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8221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43240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6663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81015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64267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70527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