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09132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0872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0731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97418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44068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6994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1501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6531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25109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159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87673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163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214905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