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41397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379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0171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5516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98493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64563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48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416990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537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46165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26008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126212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7953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9166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62922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