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82824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91949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8192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18134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62117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255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35671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5740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3098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7019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0833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176227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769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773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21249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