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06455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3230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1008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81438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1325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13878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7772173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986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218163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4434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7994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30864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4441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17917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62817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239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6988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