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012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68055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853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4772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328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0641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93543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6537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002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66256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69400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563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8037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