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73649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127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6258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576946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43145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630282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9581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46239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1195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212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9980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2120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9289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4957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4278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01903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3319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