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2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36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54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72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689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0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60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35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82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7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66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376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26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