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303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804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861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905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587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84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066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68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71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853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31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65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19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222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0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