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619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868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75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72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98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92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25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85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92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6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038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10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4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39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4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