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91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7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852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65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31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95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862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5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604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60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6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3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90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