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392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77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68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04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88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344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45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73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88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640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65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79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230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93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