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23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467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789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878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644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668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451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34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0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004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54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28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440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358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7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289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40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