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910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916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371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280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918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432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762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66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132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80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372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37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797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