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24963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55700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37768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332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87327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82985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68644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3002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14539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91054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67468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51582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08539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79825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43488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