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9488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2355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9593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4200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9891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9190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9526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2697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7421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263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2424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120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4591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0958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5734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3400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0986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