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858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919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50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442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80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130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91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495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79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715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46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09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259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1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94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