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757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994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204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340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058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876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431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923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514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54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723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675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51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