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727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6974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753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648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441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032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377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990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496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006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344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774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4748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1795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4183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3954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839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