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095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1617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989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604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89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492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214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259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114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440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427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835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6440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