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343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043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087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031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055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214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597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128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313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375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107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005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222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