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10774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80042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89052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46820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99006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26177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95398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69692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70421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0109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4524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16033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72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38239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31731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