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16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64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19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83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611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20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444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52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330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99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1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380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41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46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92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87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26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