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777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42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766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959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59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45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073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62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661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09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06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315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221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