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71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391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155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100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97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76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40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742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6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56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09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185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1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97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58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