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160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240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653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518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695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81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44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21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979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774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081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570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153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