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545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170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813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625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521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855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282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810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250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70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707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158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091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834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659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912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277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