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239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283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05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204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174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934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49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251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339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913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9266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717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251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7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287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04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466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