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61888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22553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71734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43073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60951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69177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51807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33817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80503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79357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13235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9561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92651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41407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97991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