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495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657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209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151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5876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59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83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739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498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429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80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916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499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142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990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