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683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727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691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97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887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14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720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499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920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379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933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115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916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482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861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072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7358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