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610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35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21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462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65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203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37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92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068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103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43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22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98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