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31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231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236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017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72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971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651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874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6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834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615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637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71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