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20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24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92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9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0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89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753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0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03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660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49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292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971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38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82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48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