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34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465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225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127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936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612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226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693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769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30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304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991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811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392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257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292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4275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