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86323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99028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32860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63877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47672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73942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18134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018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49392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34039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8078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08019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66123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58117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91831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