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261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568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339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364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093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353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081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752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158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093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35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543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015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823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714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