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0005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2855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0296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1656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2072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7176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8555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31466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1239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2716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530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280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4445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3839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6380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0324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4526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