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589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43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53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47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50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35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71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14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17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51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419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8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03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31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18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56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453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