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88777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81024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74856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41393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28544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63457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38424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33895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77181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16587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74023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56412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73681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