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576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09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878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676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190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19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980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392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793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730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662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795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43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