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921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345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022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694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186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30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094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268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217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88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114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758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17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184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