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39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874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830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37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92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484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63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548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412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705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064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569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136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