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736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159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284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996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837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972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946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505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302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870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45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742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830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638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890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437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733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