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5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42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84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96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68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101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130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66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0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792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1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50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95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75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00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