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37181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06070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33044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28382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7855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45899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58513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50379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6654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80694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86482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60624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59206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