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773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1929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9771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3951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9929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9562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5823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918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3319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8891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6782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0232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2589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2595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2986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