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383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310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264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96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500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823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493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15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330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778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381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560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793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451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518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356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