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70000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37124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61417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72004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65607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22127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25128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71920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07390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87209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7548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77764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2750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05614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03062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