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751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023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96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36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591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762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201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402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010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103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879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751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895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643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515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805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239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