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329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068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338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278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469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388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535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945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16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206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599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574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22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492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887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