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360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03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69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41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36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3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93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91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1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6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245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51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81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54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