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96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66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23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810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67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5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6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68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1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71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56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250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8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13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47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627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3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