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7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20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7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06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14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9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091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81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75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595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9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9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9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