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2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05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94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49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2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35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53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845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54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399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8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91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20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