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187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53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588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033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081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179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75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020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544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153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184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598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478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360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855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562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457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