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052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35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254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13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94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154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57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343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339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83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8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60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812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