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915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81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140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745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397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915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716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17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61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24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95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39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618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