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817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776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100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24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551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224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467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84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145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755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590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674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880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432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650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