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346446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739580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267382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594016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296594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82458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704553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684131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202900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448685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66286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30807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14350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859440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571051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654152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888515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