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50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36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48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523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049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604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15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321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243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579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57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88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15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586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52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