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027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08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92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86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681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558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660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148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880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64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69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90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22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