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80006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527567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027161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096712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048116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464482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244976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93679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308378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538458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15651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22890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646817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