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786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181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18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484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3095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558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384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739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214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202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426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370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995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076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24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