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979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884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349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815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64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23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096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11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56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34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52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0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68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91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008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036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110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