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079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123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481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677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710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892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754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137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07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451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264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370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097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682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680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