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656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49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430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968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743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767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611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431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46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920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708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310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84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869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803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