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286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31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847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356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762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678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970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135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978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093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854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243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774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292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061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