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5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86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7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737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155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77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33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372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076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416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61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256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846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613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51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049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129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