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81550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68003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42618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16576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56980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47526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02342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71166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23357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41697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14560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8324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71755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