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8557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1819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092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992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651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916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1984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7892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7590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5160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385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98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26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506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9665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3027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0314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