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651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798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686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063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017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809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669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018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664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737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19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528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64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