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55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924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234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135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77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386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982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87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579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27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916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808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73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5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058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550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308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