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84658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575959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7023608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02303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3586232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1020438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382263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5872469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569377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024537072"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332655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7422893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125083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0814063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6750510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