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059676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3241038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57236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0768469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321271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198999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0210886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2064023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07734268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061083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1622305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3325040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4601601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1177381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0007503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362184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562908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