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889893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3650997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816723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4017207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2662247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940559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07709708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9209764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5286711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5862574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36188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5138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087298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