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0286468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22263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8701646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277827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7003097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73961661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9032058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1296816"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8005951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5918243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620517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09263196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03376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749063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868232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