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8764627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35202982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