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93147638"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792897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137067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6099912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67875494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9944698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85033952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1409817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910614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91442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4775638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774824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421217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953338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5274366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885542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738538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