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1359664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254665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