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622149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142306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4071892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6084397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965966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9295956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87976032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2975324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794883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942531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59386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0937423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3817308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