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4011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71612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2338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22637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99491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36781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8644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5709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95025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59558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7974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03707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7474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18054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6151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