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1454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917457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9305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66569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46586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7233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019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5464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66286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04124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1365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77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9150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