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68640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891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6458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70977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35246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7623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4526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98014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9495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2724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173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29361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46982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