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11095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35376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8062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7751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98576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178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75119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34410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2427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31916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87203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4411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2503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3195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483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3175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77107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