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8390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02893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05700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199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04687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140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69735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7303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57543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822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1751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6322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03370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556405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9826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20318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0304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