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98147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81731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757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144052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20902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5914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61486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89530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5926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8990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8040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2604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70908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06492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76626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