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892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830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597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476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647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562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035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06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980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773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186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596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031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037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229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453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960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