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7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2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13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175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134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956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94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87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002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33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6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28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