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220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138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1415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3963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5667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573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036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814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9767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146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3487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6018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2457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6310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5550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