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795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976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98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55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607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438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957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106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875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106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871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272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213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651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782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