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01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76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208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11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981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981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416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6494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70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0853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217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486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57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