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78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865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4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700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030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040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814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984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790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0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95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952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318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272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023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992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733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