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326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062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80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504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112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066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899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87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40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870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446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97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770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30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23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