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149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470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042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819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792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204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181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332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819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694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589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903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033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