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79605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28500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93378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63003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53519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31645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9737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73125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38477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73943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51260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67034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5849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33531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03963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449081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356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