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92890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26644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68355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20290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20567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24698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71638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97122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33335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40640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66462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29555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29927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