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25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36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88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84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6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41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73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592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50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1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72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27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11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4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82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