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07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355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23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93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3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74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05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70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93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0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4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80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17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78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9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04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