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26438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1713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139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07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7659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479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546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5571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1710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55496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44053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52375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6389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4066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97522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