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127167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172334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