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5710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40760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46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7516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61034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86013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9593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3741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33571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4826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3359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288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34282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21412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91054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5793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26343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