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018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480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914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517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75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996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718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247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688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7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133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544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190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445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910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577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370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