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379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60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971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302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419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209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270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423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930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790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664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560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16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