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1300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9315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56418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262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1326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35560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6691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6955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11803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34541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86172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2809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38349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