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37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662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82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56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23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510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89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9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59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984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91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31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45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