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5313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2882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20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8313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2980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673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47182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443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5338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92442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22489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5975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34943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