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926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3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07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7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094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87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76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98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6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17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48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17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15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3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