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1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302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263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47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48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829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569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482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66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826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55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277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841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9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937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91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094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