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131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124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238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002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321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218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629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533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035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064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038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897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937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56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936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