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40105633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51283267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