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6371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72567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5861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99235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6210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47587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7160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4112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90806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83397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8321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4289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8550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64355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18977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