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56328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4308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25259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8092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7477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55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424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61269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3383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4883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95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7386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9578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71501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87017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52597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3107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