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701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093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422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816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951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780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415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165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99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868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452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189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56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214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649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271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461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