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302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137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49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550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62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581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426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84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12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736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568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401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139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