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3286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59288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84228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41767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89009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84695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34893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08122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08638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25904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33971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90893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229350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622736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278990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