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8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4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52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0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9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13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8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27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60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238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61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7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36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