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9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37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364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952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553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476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682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49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43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338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833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22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461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