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50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29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97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2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118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745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0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638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050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83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526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28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453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336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17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764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745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