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084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775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9802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432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3133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0630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639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6315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1697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367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645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069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8144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