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625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9370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5588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449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6768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1162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973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445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1247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297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36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647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560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