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148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53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786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939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76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498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0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730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70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68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27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96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115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57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91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