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759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295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799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984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446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440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777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2885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13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2114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628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753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5744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3027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525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