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393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44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446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42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857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633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380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365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591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970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673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252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434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515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3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326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028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