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213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253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249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577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78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375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103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299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909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292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490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75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064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722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257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93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416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