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5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42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606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975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62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12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90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65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466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999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46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75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033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