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6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18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95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6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168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41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6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274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980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60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67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89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62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