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482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843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482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05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49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28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18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59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175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48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4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9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92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3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559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33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61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