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01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03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679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130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76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759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858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415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543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297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923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071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128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082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796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