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07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345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1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9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24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57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99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63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04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17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84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86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99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7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