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88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227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44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7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2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84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0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5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16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93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47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1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0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559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89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95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5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