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088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29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00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65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140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90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28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28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9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06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0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9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