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873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56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296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995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856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522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41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008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12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802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848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71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273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