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463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5263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309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5020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4813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2450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925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5366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5182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6652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692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637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623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8812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015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0753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6478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