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348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60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75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33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74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3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3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40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383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8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4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5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883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221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84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41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