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64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997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377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03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460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914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69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182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51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659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32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47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95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205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141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