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70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20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22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34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657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964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234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628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101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4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700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193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1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166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