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31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292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623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03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71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036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02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47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127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12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0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4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912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