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6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207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118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78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281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39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597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92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290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26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54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3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04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