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81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82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066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80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873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289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484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9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20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359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87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487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839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721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73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708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339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