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77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319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86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95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41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897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947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303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553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64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12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444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37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07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28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