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806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154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572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138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80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498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007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641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678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782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903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943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26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48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850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680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726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