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474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607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024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824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046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900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519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420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281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054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627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198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093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361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12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