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753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86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11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825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334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326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451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262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521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158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695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798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495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749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492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