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019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230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172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172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661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656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942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678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242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290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087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423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833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