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115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385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01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909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835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093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772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026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231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587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9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199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146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