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0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42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655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511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76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660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660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916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294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10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868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775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141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050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894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351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411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