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9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437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025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449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743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081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13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392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811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280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087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29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627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212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775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