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57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7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676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57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233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4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380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51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36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87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606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83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777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85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59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457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23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