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918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7242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803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968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163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589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401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734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251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51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363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601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956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223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2855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3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094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