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49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41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229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763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459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08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858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092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030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50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438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02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779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