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867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49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357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378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793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84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060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1443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673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257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44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3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421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018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243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43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580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