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95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32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090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39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312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731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409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254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611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164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5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917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80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1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346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