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053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41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323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257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938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119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337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09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875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766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819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080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385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