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025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291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544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649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603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580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330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682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147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429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184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6121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219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82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279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