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7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478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775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483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787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6704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881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716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058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905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657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80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694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