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866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189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134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32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944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08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549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82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844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199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1716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131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970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798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240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