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139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471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784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798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810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705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993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854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547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44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037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5329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723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181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54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