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37107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23635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24844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45489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89204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63061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88187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1289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81757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11534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0499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91627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24055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15384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63639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12861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66638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