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92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57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11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972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681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4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954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71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30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24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270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83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35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