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426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096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189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439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786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032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1444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105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5712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187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985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356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461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496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455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522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616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