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51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07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80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62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661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018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344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67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55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987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136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281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