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94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4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26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31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60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1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84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79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08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8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57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32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8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92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94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