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35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643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6942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618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930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734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389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744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240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704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967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124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260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97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509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265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2469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