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7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09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618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160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145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76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990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30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805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0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60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440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75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189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177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614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619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