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081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77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533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487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079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102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662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95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182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183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97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35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295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027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15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