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68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664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404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898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50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772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61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351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598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57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918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365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054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