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6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03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19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904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10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754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81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97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76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424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49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8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13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