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673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886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163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276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218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20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22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79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258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30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271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412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87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