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404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051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15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244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304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218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866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467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258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164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0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29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731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81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134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110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24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