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163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135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82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634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657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21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37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990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175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224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43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53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08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81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13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