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826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550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60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583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911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751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58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580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59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74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871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8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50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85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431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