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078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790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672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042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124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188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31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973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122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386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502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328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715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275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610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228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962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