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134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119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714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222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390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128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983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242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038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385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874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883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08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0375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7036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