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253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963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070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16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951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885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2345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48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77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029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221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72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42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