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219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756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94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070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8941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48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608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915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340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23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674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39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32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417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26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986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76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