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443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1890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6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241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107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836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15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759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324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556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6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58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562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