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370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8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136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931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006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409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854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05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3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042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9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114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29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639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32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594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