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710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51967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4537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0745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5382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609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627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5979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5008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2235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8996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1881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6316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3489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3639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