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50150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80443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71620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2133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68034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52980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37870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36398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54988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78140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68331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05983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87025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