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797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597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766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02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242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362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730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86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40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837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711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021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5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073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30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