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65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91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62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532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766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733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92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5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39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36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9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61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35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