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27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57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19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60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44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93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41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70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03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58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6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8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0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78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160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00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50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