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719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06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104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138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589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708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7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76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179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114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058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638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130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949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587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