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963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17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045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833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444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542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844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83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947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833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843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065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841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248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509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750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395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