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336068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1967148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0009089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4330474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8341076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9369683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1662371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8894603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6599434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7233529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5740900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1199085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4177225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498206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3153362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2667210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0020854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