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77472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24598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39767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36950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02983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35180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55204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64402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14493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51117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72875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61225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16674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