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34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84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3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306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82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88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96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768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51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89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633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8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058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76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50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