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562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868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162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769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859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576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656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670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085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486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884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389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052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918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624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137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45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