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97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517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27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89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45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32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16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90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54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098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44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97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59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