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58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781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73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227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2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94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23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69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318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180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40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574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282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46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857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