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83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859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493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85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49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39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39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06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58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81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80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9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3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00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4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