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724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9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49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21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5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60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36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627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88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8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9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66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211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100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621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5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