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9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63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4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7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25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274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340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576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8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8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4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0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16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6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0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9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