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025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4945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8994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0591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8021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9788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4834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2695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5743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5231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920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597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1349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