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608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508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8600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6794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4611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5209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4441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21333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61371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5254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1148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8826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4407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4269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1441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