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02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636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95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9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84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15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2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13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087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75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136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8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05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