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234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353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540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307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235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664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289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909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366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658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994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850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711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