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41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6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592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23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60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814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279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87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67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25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102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81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41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988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68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