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1031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6946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785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5233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4992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688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5484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8857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4997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8682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823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685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4922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7783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2776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6429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0736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