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45629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60382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6847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45177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32991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07385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23873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85856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13093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51151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47137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39761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85297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66986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50207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