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510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412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934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376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854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709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133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813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0416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8939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829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97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568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343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971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2832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5401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