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611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540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850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50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425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449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605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44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212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195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54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374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235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