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37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57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595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342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476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58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910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535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78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08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103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123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231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