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77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1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76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64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323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26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77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407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527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551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039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92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10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787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483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