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575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112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217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528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26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240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578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999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41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608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235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450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471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60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115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