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93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93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60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008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462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865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608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75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167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3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9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31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13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84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29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98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