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252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109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131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209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37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398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707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005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13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883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890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749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219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