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393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411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33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817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118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856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832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517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382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003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739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578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630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809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206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679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86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