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980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3881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9663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4951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6257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642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5274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173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6176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9408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55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766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573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