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006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762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012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566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153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609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208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33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411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821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2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623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771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728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606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712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686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