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91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5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36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3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8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6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13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29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906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8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75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68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44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940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