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068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934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394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679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906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7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161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302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887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880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217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82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877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