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03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108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037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074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76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040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231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381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999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454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51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442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277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353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632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03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252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