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739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528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027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697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916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129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18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685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44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812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905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910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946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941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319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