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01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05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16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40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744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61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234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496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84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2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444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60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65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