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07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38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87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72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06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72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50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03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274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0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6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38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612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60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925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