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88749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46744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80676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26613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71894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28667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76425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60476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7861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86372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27270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5212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62533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91491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77916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