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85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8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7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52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4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70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5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76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55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4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6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2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64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64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17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19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79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