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912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452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7290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907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584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945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184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679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693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479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102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952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4598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