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916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481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531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601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969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214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52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595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01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24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819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292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486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4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61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90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446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