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47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4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15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8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41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62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12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9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736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83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9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9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75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95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68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