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44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135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41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72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774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033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27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321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002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72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934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687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96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340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801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725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500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