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139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746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498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452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352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522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363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272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667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941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078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197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792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040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9028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