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3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330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67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83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6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4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5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50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867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7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4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3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02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91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8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1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