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491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988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052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487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47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022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379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047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100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608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150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370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147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