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604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15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839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571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609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37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371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61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054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559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269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745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55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