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220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8479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848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040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5084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4293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6531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7502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5987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7180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2609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6490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2977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3997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6920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