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759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728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009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231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756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641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964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217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239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443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577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249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648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