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08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10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4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46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24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721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345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222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05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256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08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2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69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