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176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57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40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062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55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913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747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82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48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37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67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50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417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945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923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907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