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17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974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844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4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97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379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613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586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144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712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400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316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67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993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344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365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97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