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56362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33101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21807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75209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16090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88384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01677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45786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73224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70625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07436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35842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58331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37166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36512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