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48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13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18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516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43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24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0817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36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15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91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588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83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163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092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70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