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3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17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958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421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54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442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349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4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84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930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6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596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223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81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771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