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54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51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98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26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48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40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012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509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359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26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872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99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23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