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393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009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274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970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538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949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650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191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383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158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453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296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298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