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379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61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44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40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86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00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0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01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7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4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86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6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301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73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72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59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47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