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1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38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94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21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84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4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481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62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94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35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38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0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555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27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3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4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66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