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241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5920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6194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5344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0842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1195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6538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1101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8008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1644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718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488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3799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