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61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38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66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66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212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55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852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26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27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049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540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32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04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