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74704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41112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48826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87262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53776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04488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49748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59207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43694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23211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28876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42040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82390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62889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51423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