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31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85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4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1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52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2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68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1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27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56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29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3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87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8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47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19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3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