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107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157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471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369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156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198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749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800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075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285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22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437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838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501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547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103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773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