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352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911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5223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3220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3018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982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2477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027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6764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757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684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452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5368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6432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9872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