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52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31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07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880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246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14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54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579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232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284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59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00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205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