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273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533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28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177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695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947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66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615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956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863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432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041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180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947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639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