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979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898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532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243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381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80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620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465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982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799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64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179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0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972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87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332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130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