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2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004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791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819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638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741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5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39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881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544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843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061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200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60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349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