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862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665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380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998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917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28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75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75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89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78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5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37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228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