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646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068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514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499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448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545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840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909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929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258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741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978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647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689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536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466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461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