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580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23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297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96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64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870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439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857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771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910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350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649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565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