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88150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67265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93507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69367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51259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38302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77241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93414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91856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33477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48655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73728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28550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86188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02108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20878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87786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