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65223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28279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09206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11531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71794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45199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50150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25593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30603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22457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79273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19932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52427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16326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40406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