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9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20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9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54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049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83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017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9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558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704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82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75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79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