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6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468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837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1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92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883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10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61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020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47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85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81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246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37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