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450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242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901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577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554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136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922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88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363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686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171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67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488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653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30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