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05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38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82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68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668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313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077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056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46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268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75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522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041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679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43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542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659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