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18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933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90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97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852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99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805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36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8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534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0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53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