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162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388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85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012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222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477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432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645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789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00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669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13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202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