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1914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8900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4817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1922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9241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413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3426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3794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0754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6792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626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848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2620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0048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5046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7177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9157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