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29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5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58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99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0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582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59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86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922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917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5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374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754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