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852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987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987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387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277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393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63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210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916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52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829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004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369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777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