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197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443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789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195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618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842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216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361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939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227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435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601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677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779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116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062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302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