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078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446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896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153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554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014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663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410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310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760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233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096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406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774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428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169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879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