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462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410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648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301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616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658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028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864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245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175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82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975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34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