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54260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79343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67219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87113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66326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37918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33240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7368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22170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38717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40113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80008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12405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