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901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8146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935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639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70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10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182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532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914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949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061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380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57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938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11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