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56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127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962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204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464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52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86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359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04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03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616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22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64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