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19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19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83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28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714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398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291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6533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953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41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318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43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8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60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532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196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8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