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5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961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60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502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761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826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86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20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112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646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09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78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96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62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86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846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