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059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7608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3819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251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023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7370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4902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2633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3926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4122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413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043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3955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