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11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56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75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07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37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346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178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623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47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174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78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65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573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20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842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