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760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802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85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383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521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785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760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001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304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199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598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435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752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831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076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753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62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