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280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959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074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49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265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32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277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457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36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695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070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983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687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4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866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