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679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450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90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712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577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890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810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266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37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978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742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346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346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331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252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578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534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