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8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8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57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99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02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52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81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3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04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20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63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0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618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0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67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