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971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989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13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005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018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723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307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448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9130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476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612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784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6717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