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1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63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5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00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86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43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8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656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23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5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6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326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19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