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704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628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526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667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381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704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685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725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52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362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00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12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561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424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171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292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399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