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534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658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331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858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310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638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511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219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775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295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154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019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599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357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095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