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62147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56942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16267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71858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39425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4226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79588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62871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99515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02740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9862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86101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70145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15332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92869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