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485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295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818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65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535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539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070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94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20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102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71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149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050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