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99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751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83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257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947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132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76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49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304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340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47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8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824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