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0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1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37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82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28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069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4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2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64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3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3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65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93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59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5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21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