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270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372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47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382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49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296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55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417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793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12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462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61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737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539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002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