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1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21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0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91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731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73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91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7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69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188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1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62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