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4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077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58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345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13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54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415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608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006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65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96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9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86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