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399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98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377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01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080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349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512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49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525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504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032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695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615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995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334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104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258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