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0606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932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068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059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5101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8493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2698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156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684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9031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541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754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0724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712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808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450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244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