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297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3831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5269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3868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9469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2641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2774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3559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552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0231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2564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2135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6477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6574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7728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