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51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450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257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534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332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334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665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092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849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057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791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99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455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