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355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038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901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158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770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247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81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41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15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327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30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457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394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05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968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535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620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