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77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90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2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7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01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885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45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82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2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3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4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58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48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50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35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