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727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304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686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762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658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750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673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76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939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465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683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265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16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