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649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79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151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458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664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141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137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588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289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696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267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467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792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151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396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