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73248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04780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17778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33003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99103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59241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27942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13529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80778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20567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76658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86836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57075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06874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79763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11621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03598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