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7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11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38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0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304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31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14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61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9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32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13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55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2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