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464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12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114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373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98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013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712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641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833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939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403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4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627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