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692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0392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2623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578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8177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8382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3634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6419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7524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8557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0713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3773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8098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8493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6620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