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95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102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09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595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00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250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433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95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788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833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40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34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10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153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801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80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341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