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47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88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3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27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70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050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553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77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448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2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9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65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19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170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6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156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