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859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7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858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83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258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02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29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02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096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39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681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387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