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4476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16051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72280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05181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70477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71386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29550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51541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51418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83567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16094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50248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9386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60497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18731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