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63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6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375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24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872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484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8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27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0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2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05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3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84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23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36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9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19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