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980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01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183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519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451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383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302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02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802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553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063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096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741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501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049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314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963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