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613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417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676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210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162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973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330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032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813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228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065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201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437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379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192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