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199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208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145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667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846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060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546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258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299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197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818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247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31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68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888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