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4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2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37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99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9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198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6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11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022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1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86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04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22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